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6E82BE"/>
          <w:sz w:val="28"/>
        </w:rPr>
      </w:pPr>
      <w:r>
        <w:rPr>
          <w:rFonts w:cs="Arial" w:ascii="Arial" w:hAnsi="Arial"/>
          <w:b/>
          <w:color w:val="6E82BE"/>
          <w:sz w:val="28"/>
        </w:rPr>
        <w:t>ITC Conference Grant Application Form</w:t>
      </w:r>
    </w:p>
    <w:tbl>
      <w:tblPr>
        <w:tblStyle w:val="TableGrid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29"/>
        <w:gridCol w:w="3258"/>
        <w:gridCol w:w="594"/>
        <w:gridCol w:w="1522"/>
        <w:gridCol w:w="2337"/>
      </w:tblGrid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Applicant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id w:val="743696825"/>
                <w:placeholder>
                  <w:docPart w:val="B83A22EBC54D492CBFD2051E54EADE5F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name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Affiliation: </w:t>
            </w:r>
            <w:sdt>
              <w:sdtPr>
                <w:id w:val="1942061724"/>
                <w:placeholder>
                  <w:docPart w:val="1D45350BACCE4756908EBC0C240AC1A8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Email: </w:t>
            </w:r>
            <w:sdt>
              <w:sdtPr>
                <w:id w:val="188059244"/>
                <w:placeholder>
                  <w:docPart w:val="97012B6E017F417288523E5C9371BFE7"/>
                </w:placeholder>
                <w:text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email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ITC Country: </w:t>
            </w:r>
            <w:sdt>
              <w:sdtPr>
                <w:placeholder>
                  <w:docPart w:val="DefaultPlaceholder_-1854013439"/>
                </w:placeholder>
                <w:showingPlcHdr/>
                <w:dropDownList>
                  <w:listItem w:value="Choose an item."/>
                  <w:listItem w:displayText="Albania" w:value="Albania"/>
                  <w:listItem w:displayText="Bosnia and Herzegovina" w:value="Bosnia and Herzegovina"/>
                  <w:listItem w:displayText="Bulgaria" w:value="Bulgaria"/>
                  <w:listItem w:displayText="Croatia" w:value="Croatia"/>
                  <w:listItem w:displayText="Cyprus" w:value="Cyprus"/>
                  <w:listItem w:displayText="Czech Republic" w:value="Czech Republic"/>
                  <w:listItem w:displayText="Estonia" w:value="Estonia"/>
                  <w:listItem w:displayText="Hungary" w:value="Hungary"/>
                  <w:listItem w:displayText="the North Republic of Macedonia" w:value="the North Republic of Macedonia"/>
                  <w:listItem w:displayText="Latvia" w:value="Latvia"/>
                  <w:listItem w:displayText="Lithuania" w:value="Lithuania"/>
                  <w:listItem w:displayText="Luxembourg" w:value="Luxembourg"/>
                  <w:listItem w:displayText="Malta" w:value="Malta"/>
                  <w:listItem w:displayText="the Republic of Moldova" w:value="the Republic of Moldova"/>
                  <w:listItem w:displayText="Montenegro" w:value="Montenegro"/>
                  <w:listItem w:displayText="Poland" w:value="Poland"/>
                  <w:listItem w:displayText="Portugal" w:value="Portugal"/>
                  <w:listItem w:displayText="Romania" w:value="Romania"/>
                  <w:listItem w:displayText="Serbia" w:value="Serbia"/>
                  <w:listItem w:displayText="Slovakia" w:value="Slovakia"/>
                  <w:listItem w:displayText="Slovenia" w:value="Slovenia"/>
                  <w:listItem w:displayText="Turkey" w:value="Turkey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 w:cstheme="minorBidi"/>
                    <w:kern w:val="0"/>
                    <w:lang w:val="en-US" w:eastAsia="en-US" w:bidi="ar-SA"/>
                  </w:rPr>
                  <w:t>Choose an item.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Position in CardioRNA: </w:t>
            </w:r>
            <w:sdt>
              <w:sdtPr>
                <w:placeholder>
                  <w:docPart w:val="87E940C4089548D0963784581C631388"/>
                </w:placeholder>
                <w:showingPlcHdr/>
                <w:dropDownList>
                  <w:listItem w:value="Choose an item."/>
                  <w:listItem w:displayText="MC Member" w:value="MC Member"/>
                  <w:listItem w:displayText="MC Substitute" w:value="MC Substitute"/>
                  <w:listItem w:displayText="Only WG(s) Member" w:value="Only WG(s) Member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Participation in Working Groups (WG):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52230563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1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652008062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2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653427678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G3   </w:t>
            </w:r>
            <w:sdt>
              <w:sdtPr>
                <w:placeholder>
                  <w:docPart w:val="87E940C4089548D0963784581C631388"/>
                </w:placeholde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477869303"/>
                  </w:sdtPr>
                  <w:sdtContent>
                    <w:r>
                      <w:rPr>
                        <w:rFonts w:eastAsia="MS Gothic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WG4</w:t>
            </w:r>
          </w:p>
          <w:p>
            <w:pPr>
              <w:pStyle w:val="Normal"/>
              <w:widowControl/>
              <w:tabs>
                <w:tab w:val="clear" w:pos="720"/>
                <w:tab w:val="left" w:pos="262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ECI or PhD student: </w:t>
            </w:r>
            <w:sdt>
              <w:sdtPr>
                <w:placeholder>
                  <w:docPart w:val="A63B21521FE1439DA92EC2E32FFD3B1F"/>
                </w:placeholder>
                <w:showingPlcHdr/>
                <w:dropDownList>
                  <w:listItem w:value="Choose an item."/>
                  <w:listItem w:displayText="PhD student" w:value="PhD student"/>
                  <w:listItem w:displayText="ECI" w:value="ECI"/>
                </w:dropDownList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262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18"/>
                <w:szCs w:val="20"/>
                <w:lang w:val="en-US" w:eastAsia="en-US" w:bidi="ar-SA"/>
              </w:rPr>
              <w:t xml:space="preserve">Note: </w:t>
            </w:r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>(ECI = Early Career Investigator, a researcher within a time span of up to 8 years from the date they obtain</w:t>
            </w:r>
            <w:bookmarkStart w:id="0" w:name="_GoBack"/>
            <w:bookmarkEnd w:id="0"/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ed their PhD/doctorate, see </w:t>
            </w:r>
            <w:hyperlink r:id="rId2">
              <w:r>
                <w:rPr>
                  <w:rStyle w:val="InternetLink"/>
                  <w:rFonts w:eastAsia="Calibri"/>
                  <w:kern w:val="0"/>
                  <w:sz w:val="18"/>
                  <w:szCs w:val="20"/>
                  <w:lang w:val="en-US" w:eastAsia="en-US" w:bidi="ar-SA"/>
                </w:rPr>
                <w:t>COST Vademecum</w:t>
              </w:r>
            </w:hyperlink>
            <w:r>
              <w:rPr>
                <w:rStyle w:val="InternetLink"/>
                <w:rFonts w:eastAsia="Calibri"/>
                <w:color w:val="auto"/>
                <w:kern w:val="0"/>
                <w:sz w:val="18"/>
                <w:szCs w:val="20"/>
                <w:lang w:val="en-US" w:eastAsia="en-US" w:bidi="ar-SA"/>
              </w:rPr>
              <w:t>).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Conference: 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90FB671DDA794C959EE208C44EAD849F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name of conference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Website: </w:t>
            </w:r>
            <w:sdt>
              <w:sdtPr>
                <w:placeholder>
                  <w:docPart w:val="9F482E10031E4C3C84D05C7C27F348A6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link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Topic (most relevant topic keywords): </w:t>
            </w:r>
            <w:sdt>
              <w:sdtPr>
                <w:placeholder>
                  <w:docPart w:val="3779E3BBFFB54BB4B035ABBC689A54EB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keywords</w:t>
                </w:r>
              </w:sdtContent>
            </w:sdt>
          </w:p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Country: </w:t>
            </w:r>
            <w:sdt>
              <w:sdtPr>
                <w:placeholder>
                  <w:docPart w:val="92A06180C3454FBFACBDA8ACC334703B"/>
                </w:placeholder>
                <w:showingPlcHdr/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country</w:t>
                </w:r>
              </w:sdtContent>
            </w:sdt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Dates: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From </w:t>
            </w:r>
            <w:sdt>
              <w:sdtPr>
                <w:placeholder>
                  <w:docPart w:val="0BB8F22C7D964BD4867892BD534B8036"/>
                </w:placeholder>
                <w:showingPlcHdr/>
                <w:date>
                  <w:dateFormat w:val="d/MM/yyyy"/>
                  <w:lid w:val="fr-BE"/>
                </w:date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a date</w:t>
                </w:r>
              </w:sdtContent>
            </w:sdt>
          </w:p>
        </w:tc>
        <w:tc>
          <w:tcPr>
            <w:tcW w:w="3859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1346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 xml:space="preserve">To </w:t>
            </w:r>
            <w:sdt>
              <w:sdtPr>
                <w:placeholder>
                  <w:docPart w:val="38D8341D66FB4828AADB8235533C2E57"/>
                </w:placeholder>
                <w:showingPlcHdr/>
                <w:date>
                  <w:dateFormat w:val="d/MM/yyyy"/>
                  <w:lid w:val="fr-BE"/>
                </w:date>
              </w:sdtPr>
              <w:sdtContent>
                <w:r>
                  <w:rPr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a date</w:t>
                </w:r>
              </w:sdtContent>
            </w:sdt>
          </w:p>
        </w:tc>
      </w:tr>
      <w:tr>
        <w:trPr/>
        <w:tc>
          <w:tcPr>
            <w:tcW w:w="1829" w:type="dxa"/>
            <w:vMerge w:val="restart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Requested budget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18"/>
                <w:szCs w:val="20"/>
                <w:lang w:val="en-US" w:eastAsia="en-US" w:bidi="ar-SA"/>
              </w:rPr>
              <w:t xml:space="preserve">Note: </w:t>
            </w:r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Please be reasonable in your estimations and consult the budget rules in the </w:t>
            </w:r>
            <w:hyperlink r:id="rId3">
              <w:r>
                <w:rPr>
                  <w:rStyle w:val="InternetLink"/>
                  <w:rFonts w:eastAsia="Calibri"/>
                  <w:kern w:val="0"/>
                  <w:sz w:val="18"/>
                  <w:szCs w:val="20"/>
                  <w:lang w:val="en-US" w:eastAsia="en-US" w:bidi="ar-SA"/>
                </w:rPr>
                <w:t>COST Vademecum</w:t>
              </w:r>
            </w:hyperlink>
            <w:r>
              <w:rPr>
                <w:rFonts w:eastAsia="Calibri"/>
                <w:kern w:val="0"/>
                <w:sz w:val="18"/>
                <w:szCs w:val="20"/>
                <w:lang w:val="en-US" w:eastAsia="en-US" w:bidi="ar-SA"/>
              </w:rPr>
              <w:t xml:space="preserve"> at Section 9.</w:t>
            </w:r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Conference fee (max. 500 Euro)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216772094"/>
                <w:placeholder>
                  <w:docPart w:val="1C60BBC0FC594A9891A54C2F33A6FA6A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Estimated travel costs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833263274"/>
                <w:placeholder>
                  <w:docPart w:val="06973D3C3E5648AEAB7C0A839683DC79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en-US" w:eastAsia="en-US" w:bidi="ar-SA"/>
              </w:rPr>
              <w:t>Stay and meals (max. 160 Euro/day):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345654656"/>
                <w:placeholder>
                  <w:docPart w:val="E7F5DBEE57574CE781A672A78A393DA1"/>
                </w:placeholder>
                <w:alias w:val="Accommodation"/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Amount in Euro/day</w:t>
                </w:r>
              </w:sdtContent>
            </w:sdt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placeholder>
                  <w:docPart w:val="EB0911D739DE4E49AE7D57C5F972620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Amount in Euro/day</w:t>
                </w:r>
              </w:sdtContent>
            </w:sdt>
          </w:p>
        </w:tc>
      </w:tr>
      <w:tr>
        <w:trPr/>
        <w:tc>
          <w:tcPr>
            <w:tcW w:w="1829" w:type="dxa"/>
            <w:vMerge w:val="continue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Total amount (max. 1 000 Euro):</w:t>
            </w:r>
          </w:p>
        </w:tc>
        <w:tc>
          <w:tcPr>
            <w:tcW w:w="4453" w:type="dxa"/>
            <w:gridSpan w:val="3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897822036"/>
                <w:placeholder>
                  <w:docPart w:val="C2ECF99AB635483CBC9A53E413215B7C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Enter amount in Euro</w:t>
                </w:r>
              </w:sdtContent>
            </w:sdt>
          </w:p>
        </w:tc>
      </w:tr>
      <w:tr>
        <w:trPr>
          <w:trHeight w:val="4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Type of presentation  </w:t>
            </w:r>
            <w:sdt>
              <w:sdtPr>
                <w:placeholder>
                  <w:docPart w:val="7AC736C94992471AAA36CCD8F39922DA"/>
                </w:placeholder>
                <w:showingPlcHdr/>
                <w:dropDownList>
                  <w:listItem w:value="Choose an item."/>
                  <w:listItem w:displayText="Poster" w:value="Poster"/>
                  <w:listItem w:displayText="Oral Presentation" w:value="Oral Presentation"/>
                </w:dropDownList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hoose an item.</w:t>
                </w:r>
              </w:sdtContent>
            </w:sdt>
            <w:r>
              <w:fldChar w:fldCharType="begin"/>
            </w:r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instrText xml:space="preserve">AUTOTEXT  " Simple Text Box"  \* MERGEFORMAT</w:instrText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fldChar w:fldCharType="separate"/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  <w:r/>
            <w:r>
              <w:rPr>
                <w:rStyle w:val="PlaceholderText"/>
                <w:sz w:val="20"/>
                <w:kern w:val="0"/>
                <w:szCs w:val="20"/>
                <w:rFonts w:eastAsia="Calibri"/>
                <w:lang w:val="en-US" w:eastAsia="en-US" w:bidi="ar-SA"/>
              </w:rPr>
              <w:fldChar w:fldCharType="end"/>
            </w:r>
            <w:r>
              <w:rPr>
                <w:rStyle w:val="PlaceholderText"/>
                <w:rFonts w:eastAsia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4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The title of the presentation/poster: 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sdt>
              <w:sdtPr>
                <w:placeholder>
                  <w:docPart w:val="9291B17B2FA942B0B25937074450CF87"/>
                </w:placeholder>
                <w:showingPlcHdr/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sz w:val="20"/>
                    <w:szCs w:val="2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907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List of authors (with affiliations):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sdt>
              <w:sdtPr>
                <w:placeholder>
                  <w:docPart w:val="B0763FD89A81406BBC7BA78753CBA81C"/>
                </w:placeholder>
                <w:showingPlcHdr/>
              </w:sdtPr>
              <w:sdtContent>
                <w:r>
                  <w:rPr>
                    <w:rFonts w:eastAsia="Calibri"/>
                    <w:b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210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 xml:space="preserve">Abstract: </w:t>
            </w:r>
          </w:p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997155830"/>
                <w:placeholder>
                  <w:docPart w:val="724160F7C4884643BDDF2C9A9486F6CC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  <w:tr>
        <w:trPr>
          <w:trHeight w:val="252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val="en-US" w:eastAsia="en-US" w:bidi="ar-SA"/>
              </w:rPr>
              <w:t>Describe the importance of the conference to you, how the contents of your presentation/poster relate to the COST Action CardioRNA, and your involvement in CardioRNA:</w:t>
            </w:r>
          </w:p>
          <w:p>
            <w:pPr>
              <w:pStyle w:val="Normal"/>
              <w:widowControl/>
              <w:spacing w:before="0" w:after="60"/>
              <w:rPr>
                <w:sz w:val="20"/>
                <w:szCs w:val="20"/>
              </w:rPr>
            </w:pPr>
            <w:sdt>
              <w:sdtPr>
                <w:id w:val="1195254005"/>
                <w:placeholder>
                  <w:docPart w:val="08B501279A0941AF9CFBC90EA657863E"/>
                </w:placeholder>
              </w:sdtPr>
              <w:sdtContent>
                <w:r>
                  <w:rPr>
                    <w:rFonts w:eastAsia="Calibri"/>
                    <w:kern w:val="0"/>
                    <w:lang w:val="en-US" w:eastAsia="en-US" w:bidi="ar-SA"/>
                  </w:rPr>
                  <w:t>Click here to enter text</w:t>
                </w:r>
              </w:sdtContent>
            </w:sdt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NOTE:</w:t>
      </w:r>
      <w:r>
        <w:rPr>
          <w:sz w:val="18"/>
          <w:szCs w:val="18"/>
        </w:rPr>
        <w:t xml:space="preserve"> This form should not exceed two pages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MS Gothic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0" w:after="0"/>
      <w:ind w:left="0" w:hanging="0"/>
      <w:jc w:val="center"/>
      <w:rPr>
        <w:b/>
        <w:b/>
        <w:bCs/>
        <w:color w:val="6E82BE"/>
        <w:sz w:val="20"/>
      </w:rPr>
    </w:pPr>
    <w:r>
      <w:rPr>
        <w:color w:val="6E82BE"/>
        <w:sz w:val="18"/>
      </w:rPr>
      <w:t>ITC Conference Grant application form – COST Action CA17129 Catalyzing transcriptomics research in cardiovascular disease</w:t>
    </w:r>
    <w:r>
      <w:rPr>
        <w:color w:val="6E82BE"/>
        <w:sz w:val="20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14300</wp:posOffset>
          </wp:positionH>
          <wp:positionV relativeFrom="paragraph">
            <wp:posOffset>-79184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31242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31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24.55pt;mso-wrap-style:square;v-text-anchor:top;mso-position-horizontal-relative:margin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</w:p>
                </w:txbxContent>
              </v:textbox>
              <w10:wrap type="square"/>
            </v:rect>
          </w:pict>
        </mc:Fallback>
      </mc:AlternateContent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076700</wp:posOffset>
          </wp:positionH>
          <wp:positionV relativeFrom="paragraph">
            <wp:posOffset>-693420</wp:posOffset>
          </wp:positionV>
          <wp:extent cx="1958340" cy="325755"/>
          <wp:effectExtent l="0" t="0" r="0" b="0"/>
          <wp:wrapNone/>
          <wp:docPr id="4" name="Picture 1" descr="\\sharelrc\lrc\COST ACTION CardioRNA\Logo\CG Logo\FINAL\eu_cardio_rna_logo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\\sharelrc\lrc\COST ACTION CardioRNA\Logo\CG Logo\FINAL\eu_cardio_rna_logo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964965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474a8"/>
    <w:rPr>
      <w:color w:val="808080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9b756a"/>
    <w:rPr>
      <w:rFonts w:ascii="Calibri" w:hAnsi="Calibri" w:eastAsia="" w:asciiTheme="minorHAnsi" w:eastAsiaTheme="minorEastAsia" w:hAnsiTheme="minorHAnsi"/>
    </w:rPr>
  </w:style>
  <w:style w:type="character" w:styleId="SubtleEmphasis">
    <w:name w:val="Subtle Emphasis"/>
    <w:basedOn w:val="DefaultParagraphFont"/>
    <w:uiPriority w:val="19"/>
    <w:qFormat/>
    <w:rsid w:val="009b756a"/>
    <w:rPr>
      <w:i/>
      <w:iCs/>
    </w:rPr>
  </w:style>
  <w:style w:type="character" w:styleId="Style11" w:customStyle="1">
    <w:name w:val="Style1"/>
    <w:basedOn w:val="DefaultParagraphFont"/>
    <w:uiPriority w:val="1"/>
    <w:qFormat/>
    <w:rsid w:val="00952acf"/>
    <w:rPr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Spacing"/>
    <w:link w:val="TitleCOSTChar"/>
    <w:qFormat/>
    <w:rsid w:val="00964965"/>
    <w:pPr>
      <w:spacing w:before="0" w:after="240"/>
      <w:jc w:val="center"/>
    </w:pPr>
    <w:rPr>
      <w:rFonts w:ascii="Arial" w:hAnsi="Arial" w:cs="Arial"/>
      <w:b/>
      <w:color w:val="6E82BE"/>
      <w:sz w:val="28"/>
    </w:rPr>
  </w:style>
  <w:style w:type="paragraph" w:styleId="DecimalAligned" w:customStyle="1">
    <w:name w:val="Decimal Aligned"/>
    <w:basedOn w:val="Normal"/>
    <w:uiPriority w:val="40"/>
    <w:qFormat/>
    <w:rsid w:val="009b756a"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rFonts w:ascii="Calibri" w:hAnsi="Calibri" w:eastAsia="" w:cs="Times New Roman" w:asciiTheme="minorHAnsi" w:eastAsiaTheme="minorEastAsia" w:hAnsiTheme="minorHAnsi"/>
      <w:color w:val="auto"/>
    </w:rPr>
  </w:style>
  <w:style w:type="paragraph" w:styleId="Footnote">
    <w:name w:val="Footnote Text"/>
    <w:basedOn w:val="Normal"/>
    <w:link w:val="FootnoteTextChar"/>
    <w:uiPriority w:val="99"/>
    <w:unhideWhenUsed/>
    <w:rsid w:val="009b756a"/>
    <w:pPr>
      <w:spacing w:before="0" w:after="0"/>
      <w:jc w:val="left"/>
    </w:pPr>
    <w:rPr>
      <w:rFonts w:ascii="Calibri" w:hAnsi="Calibri" w:eastAsia="" w:cs="Times New Roman" w:asciiTheme="minorHAnsi" w:eastAsiaTheme="minorEastAsia" w:hAnsiTheme="minorHAnsi"/>
      <w:color w:val="aut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MediumShading2-Accent5">
    <w:name w:val="Medium Shading 2 Accent 5"/>
    <w:basedOn w:val="TableNormal"/>
    <w:uiPriority w:val="64"/>
    <w:rsid w:val="009b756a"/>
    <w:rPr>
      <w:rFonts w:asciiTheme="minorHAnsi" w:hAnsiTheme="minorHAnsi" w:eastAsiaTheme="minorEastAsia" w:cstheme="minorBidi"/>
      <w:sz w:val="22"/>
      <w:szCs w:val="22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5D140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5D140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5D140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st.eu/wp-content/uploads/2019/11/Vademecum-20062019-V7-released-on-26-July.pdf" TargetMode="External"/><Relationship Id="rId3" Type="http://schemas.openxmlformats.org/officeDocument/2006/relationships/hyperlink" Target="https://www.cost.eu/wp-content/uploads/2019/11/Vademecum-20062019-V7-released-on-26-July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83A22EBC54D492CBFD2051E54EADE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076186-E0B4-43A7-A624-5E49FF805747}"/>
      </w:docPartPr>
      <w:docPartBody>
        <w:p w:rsidR="00A64D6A" w:rsidRDefault="008C4ABE" w:rsidP="008C4ABE">
          <w:pPr>
            <w:pStyle w:val="B83A22EBC54D492CBFD2051E54EADE5F1"/>
          </w:pPr>
          <w:r w:rsidRPr="00C474A8">
            <w:rPr>
              <w:rStyle w:val="PlaceholderText"/>
              <w:sz w:val="20"/>
              <w:szCs w:val="20"/>
            </w:rPr>
            <w:t>Click here to enter name</w:t>
          </w:r>
        </w:p>
      </w:docPartBody>
    </w:docPart>
    <w:docPart>
      <w:docPartPr>
        <w:name w:val="1D45350BACCE4756908EBC0C240AC1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D30D19-03E7-4B76-B538-5C128B5FC43A}"/>
      </w:docPartPr>
      <w:docPartBody>
        <w:p w:rsidR="00A64D6A" w:rsidRDefault="008C4ABE" w:rsidP="008C4ABE">
          <w:pPr>
            <w:pStyle w:val="1D45350BACCE4756908EBC0C240AC1A8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97012B6E017F417288523E5C9371BF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6392A1-5031-4DC7-9919-201C29578DAC}"/>
      </w:docPartPr>
      <w:docPartBody>
        <w:p w:rsidR="00A64D6A" w:rsidRDefault="008C4ABE" w:rsidP="008C4ABE">
          <w:pPr>
            <w:pStyle w:val="97012B6E017F417288523E5C9371BFE71"/>
          </w:pPr>
          <w:r w:rsidRPr="00C474A8">
            <w:rPr>
              <w:rStyle w:val="PlaceholderText"/>
              <w:sz w:val="20"/>
              <w:szCs w:val="20"/>
            </w:rPr>
            <w:t>Click here to enter email</w:t>
          </w:r>
        </w:p>
      </w:docPartBody>
    </w:docPart>
    <w:docPart>
      <w:docPartPr>
        <w:name w:val="87E940C4089548D0963784581C63138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7C556E1-17EF-4A14-BB9D-3694D5540DC7}"/>
      </w:docPartPr>
      <w:docPartBody>
        <w:p w:rsidR="00A64D6A" w:rsidRDefault="00C8568C" w:rsidP="00C8568C">
          <w:pPr>
            <w:pStyle w:val="87E940C4089548D0963784581C631388"/>
          </w:pPr>
          <w:r>
            <w:rPr>
              <w:rStyle w:val="PlaceholderText"/>
            </w:rPr>
            <w:t>Choose an item</w:t>
          </w:r>
        </w:p>
      </w:docPartBody>
    </w:docPart>
    <w:docPart>
      <w:docPartPr>
        <w:name w:val="A63B21521FE1439DA92EC2E32FFD3B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F889E9-1519-48A3-9DD7-161F4FAB7F2E}"/>
      </w:docPartPr>
      <w:docPartBody>
        <w:p w:rsidR="00A64D6A" w:rsidRDefault="008C4ABE" w:rsidP="008C4ABE">
          <w:pPr>
            <w:pStyle w:val="A63B21521FE1439DA92EC2E32FFD3B1F1"/>
          </w:pPr>
          <w:r w:rsidRPr="00EB6777">
            <w:rPr>
              <w:rStyle w:val="PlaceholderText"/>
            </w:rPr>
            <w:t>Choose an item</w:t>
          </w:r>
        </w:p>
      </w:docPartBody>
    </w:docPart>
    <w:docPart>
      <w:docPartPr>
        <w:name w:val="90FB671DDA794C959EE208C44EAD84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69C7DF-2E5C-42E9-87DC-40559CFC580E}"/>
      </w:docPartPr>
      <w:docPartBody>
        <w:p w:rsidR="00A64D6A" w:rsidRDefault="008C4ABE" w:rsidP="008C4ABE">
          <w:pPr>
            <w:pStyle w:val="90FB671DDA794C959EE208C44EAD849F1"/>
          </w:pPr>
          <w:r w:rsidRPr="00C474A8">
            <w:rPr>
              <w:rStyle w:val="PlaceholderText"/>
              <w:sz w:val="20"/>
              <w:szCs w:val="20"/>
            </w:rPr>
            <w:t>Click here to enter name of conference</w:t>
          </w:r>
        </w:p>
      </w:docPartBody>
    </w:docPart>
    <w:docPart>
      <w:docPartPr>
        <w:name w:val="9F482E10031E4C3C84D05C7C27F348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EE816B-3CBD-44E9-A561-E597A6A71DD1}"/>
      </w:docPartPr>
      <w:docPartBody>
        <w:p w:rsidR="00A64D6A" w:rsidRDefault="008C4ABE" w:rsidP="008C4ABE">
          <w:pPr>
            <w:pStyle w:val="9F482E10031E4C3C84D05C7C27F348A61"/>
          </w:pPr>
          <w:r w:rsidRPr="00C474A8">
            <w:rPr>
              <w:rStyle w:val="PlaceholderText"/>
              <w:sz w:val="20"/>
              <w:szCs w:val="20"/>
            </w:rPr>
            <w:t>Click here to enter link</w:t>
          </w:r>
        </w:p>
      </w:docPartBody>
    </w:docPart>
    <w:docPart>
      <w:docPartPr>
        <w:name w:val="3779E3BBFFB54BB4B035ABBC689A54E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9EDF63-43BD-40A6-9CB8-8434B7031CB6}"/>
      </w:docPartPr>
      <w:docPartBody>
        <w:p w:rsidR="00A64D6A" w:rsidRDefault="008C4ABE" w:rsidP="008C4ABE">
          <w:pPr>
            <w:pStyle w:val="3779E3BBFFB54BB4B035ABBC689A54EB1"/>
          </w:pPr>
          <w:r w:rsidRPr="00C474A8">
            <w:rPr>
              <w:rStyle w:val="PlaceholderText"/>
              <w:sz w:val="20"/>
              <w:szCs w:val="20"/>
            </w:rPr>
            <w:t>Click here to enter keywords</w:t>
          </w:r>
        </w:p>
      </w:docPartBody>
    </w:docPart>
    <w:docPart>
      <w:docPartPr>
        <w:name w:val="92A06180C3454FBFACBDA8ACC334703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F50F53-6412-4482-8036-F431FF801E6A}"/>
      </w:docPartPr>
      <w:docPartBody>
        <w:p w:rsidR="00A64D6A" w:rsidRDefault="008C4ABE" w:rsidP="008C4ABE">
          <w:pPr>
            <w:pStyle w:val="92A06180C3454FBFACBDA8ACC334703B1"/>
          </w:pPr>
          <w:r w:rsidRPr="00C474A8">
            <w:rPr>
              <w:rStyle w:val="PlaceholderText"/>
              <w:sz w:val="20"/>
              <w:szCs w:val="20"/>
            </w:rPr>
            <w:t>Click here to enter country</w:t>
          </w:r>
        </w:p>
      </w:docPartBody>
    </w:docPart>
    <w:docPart>
      <w:docPartPr>
        <w:name w:val="1C60BBC0FC594A9891A54C2F33A6FA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46BB8E-44BB-4EE9-BEF2-38FB5388A3BB}"/>
      </w:docPartPr>
      <w:docPartBody>
        <w:p w:rsidR="00A64D6A" w:rsidRDefault="008C4ABE" w:rsidP="008C4ABE">
          <w:pPr>
            <w:pStyle w:val="1C60BBC0FC594A9891A54C2F33A6FA6A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06973D3C3E5648AEAB7C0A839683DC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A69C20A-CB3A-4048-A478-314297E0A3AE}"/>
      </w:docPartPr>
      <w:docPartBody>
        <w:p w:rsidR="00A64D6A" w:rsidRDefault="008C4ABE" w:rsidP="008C4ABE">
          <w:pPr>
            <w:pStyle w:val="06973D3C3E5648AEAB7C0A839683DC79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E7F5DBEE57574CE781A672A78A393DA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8FF468B-FD36-43BA-8521-79323107A4BA}"/>
      </w:docPartPr>
      <w:docPartBody>
        <w:p w:rsidR="00A64D6A" w:rsidRDefault="008C4ABE" w:rsidP="008C4ABE">
          <w:pPr>
            <w:pStyle w:val="E7F5DBEE57574CE781A672A78A393DA11"/>
          </w:pPr>
          <w:r w:rsidRPr="00C474A8">
            <w:rPr>
              <w:rStyle w:val="PlaceholderText"/>
              <w:sz w:val="20"/>
              <w:szCs w:val="20"/>
            </w:rPr>
            <w:t>Amount in Euro/day</w:t>
          </w:r>
        </w:p>
      </w:docPartBody>
    </w:docPart>
    <w:docPart>
      <w:docPartPr>
        <w:name w:val="EB0911D739DE4E49AE7D57C5F97262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2D75B2-6611-4189-B4A7-C0F7FD9C3B9E}"/>
      </w:docPartPr>
      <w:docPartBody>
        <w:p w:rsidR="00A64D6A" w:rsidRDefault="008C4ABE" w:rsidP="008C4ABE">
          <w:pPr>
            <w:pStyle w:val="EB0911D739DE4E49AE7D57C5F972620C1"/>
          </w:pPr>
          <w:r w:rsidRPr="00C474A8">
            <w:rPr>
              <w:rStyle w:val="PlaceholderText"/>
              <w:sz w:val="20"/>
              <w:szCs w:val="20"/>
            </w:rPr>
            <w:t>Amount in Euro/day</w:t>
          </w:r>
        </w:p>
      </w:docPartBody>
    </w:docPart>
    <w:docPart>
      <w:docPartPr>
        <w:name w:val="C2ECF99AB635483CBC9A53E413215B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1D6AAD-DEA0-4CCE-9249-705932ACE4F8}"/>
      </w:docPartPr>
      <w:docPartBody>
        <w:p w:rsidR="00A64D6A" w:rsidRDefault="008C4ABE" w:rsidP="008C4ABE">
          <w:pPr>
            <w:pStyle w:val="C2ECF99AB635483CBC9A53E413215B7C1"/>
          </w:pPr>
          <w:r w:rsidRPr="00C474A8">
            <w:rPr>
              <w:rStyle w:val="PlaceholderText"/>
              <w:sz w:val="20"/>
              <w:szCs w:val="20"/>
            </w:rPr>
            <w:t>Enter amount in Euro</w:t>
          </w:r>
        </w:p>
      </w:docPartBody>
    </w:docPart>
    <w:docPart>
      <w:docPartPr>
        <w:name w:val="9291B17B2FA942B0B25937074450CF8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B74B4A-8210-4AFC-A21C-7D207B0D5290}"/>
      </w:docPartPr>
      <w:docPartBody>
        <w:p w:rsidR="00A64D6A" w:rsidRDefault="008C4ABE" w:rsidP="008C4ABE">
          <w:pPr>
            <w:pStyle w:val="9291B17B2FA942B0B25937074450CF87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B0763FD89A81406BBC7BA78753CBA8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7805B1-502E-4A00-AD86-A6811F557AB2}"/>
      </w:docPartPr>
      <w:docPartBody>
        <w:p w:rsidR="00A64D6A" w:rsidRDefault="008C4ABE" w:rsidP="008C4ABE">
          <w:pPr>
            <w:pStyle w:val="B0763FD89A81406BBC7BA78753CBA81C1"/>
          </w:pPr>
          <w:r w:rsidRPr="00125478">
            <w:rPr>
              <w:rStyle w:val="PlaceholderText"/>
            </w:rPr>
            <w:t>Click here to enter text</w:t>
          </w:r>
        </w:p>
      </w:docPartBody>
    </w:docPart>
    <w:docPart>
      <w:docPartPr>
        <w:name w:val="724160F7C4884643BDDF2C9A9486F6C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579E57B-3C6C-4074-A822-9677FD4AC1CD}"/>
      </w:docPartPr>
      <w:docPartBody>
        <w:p w:rsidR="00A64D6A" w:rsidRDefault="008C4ABE" w:rsidP="008C4ABE">
          <w:pPr>
            <w:pStyle w:val="724160F7C4884643BDDF2C9A9486F6CC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08B501279A0941AF9CFBC90EA65786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171357-F3FA-477A-916E-5F89812497D0}"/>
      </w:docPartPr>
      <w:docPartBody>
        <w:p w:rsidR="00A64D6A" w:rsidRDefault="008C4ABE" w:rsidP="008C4ABE">
          <w:pPr>
            <w:pStyle w:val="08B501279A0941AF9CFBC90EA657863E1"/>
          </w:pPr>
          <w:r w:rsidRPr="00C474A8">
            <w:rPr>
              <w:rStyle w:val="PlaceholderText"/>
              <w:sz w:val="20"/>
              <w:szCs w:val="20"/>
            </w:rPr>
            <w:t>Click here to enter text</w:t>
          </w:r>
        </w:p>
      </w:docPartBody>
    </w:docPart>
    <w:docPart>
      <w:docPartPr>
        <w:name w:val="0BB8F22C7D964BD4867892BD534B803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92D8AF-4DD8-4EB6-BC54-0D8A6FF98CC6}"/>
      </w:docPartPr>
      <w:docPartBody>
        <w:p w:rsidR="00A64D6A" w:rsidRDefault="008C4ABE" w:rsidP="008C4ABE">
          <w:pPr>
            <w:pStyle w:val="0BB8F22C7D964BD4867892BD534B80361"/>
          </w:pPr>
          <w:r w:rsidRPr="00C474A8">
            <w:rPr>
              <w:rStyle w:val="PlaceholderText"/>
              <w:sz w:val="20"/>
              <w:szCs w:val="20"/>
            </w:rPr>
            <w:t>Click here to enter a date</w:t>
          </w:r>
        </w:p>
      </w:docPartBody>
    </w:docPart>
    <w:docPart>
      <w:docPartPr>
        <w:name w:val="38D8341D66FB4828AADB8235533C2E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3C3C76-AA1A-4324-867C-21520CE02674}"/>
      </w:docPartPr>
      <w:docPartBody>
        <w:p w:rsidR="00A64D6A" w:rsidRDefault="008C4ABE" w:rsidP="008C4ABE">
          <w:pPr>
            <w:pStyle w:val="38D8341D66FB4828AADB8235533C2E571"/>
          </w:pPr>
          <w:r w:rsidRPr="00C474A8">
            <w:rPr>
              <w:rStyle w:val="PlaceholderText"/>
              <w:sz w:val="20"/>
              <w:szCs w:val="20"/>
            </w:rPr>
            <w:t>Click here to enter a date</w:t>
          </w:r>
        </w:p>
      </w:docPartBody>
    </w:docPart>
    <w:docPart>
      <w:docPartPr>
        <w:name w:val="DefaultPlaceholder_-18540134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5D377E-2B88-48B9-883E-360C754EF229}"/>
      </w:docPartPr>
      <w:docPartBody>
        <w:p w:rsidR="008C4ABE" w:rsidRDefault="000F017B">
          <w:r w:rsidRPr="00DA5072">
            <w:rPr>
              <w:rStyle w:val="PlaceholderText"/>
              <w:rPrChange w:id="0" w:author="Irina Carpusca" w:date="2020-02-20T15:40:00Z">
                <w:rPr>
                  <w:rFonts w:cs="Times New Roman"/>
                  <w:sz w:val="20"/>
                  <w:szCs w:val="20"/>
                </w:rPr>
              </w:rPrChange>
            </w:rPr>
            <w:t>Choose an item.</w:t>
          </w:r>
        </w:p>
      </w:docPartBody>
    </w:docPart>
    <w:docPart>
      <w:docPartPr>
        <w:name w:val="7AC736C94992471AAA36CCD8F39922D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4A72C6-6456-4CFA-9F16-414D45D9DEF0}"/>
      </w:docPartPr>
      <w:docPartBody>
        <w:p w:rsidR="00000000" w:rsidRDefault="008C4ABE" w:rsidP="008C4ABE">
          <w:pPr>
            <w:pStyle w:val="7AC736C94992471AAA36CCD8F39922DA"/>
          </w:pPr>
          <w:r w:rsidRPr="00952ACF">
            <w:rPr>
              <w:rStyle w:val="PlaceholderText"/>
            </w:rPr>
            <w:t>Choose an item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C8568C"/>
    <w:rsid w:val="000F017B"/>
    <w:rsid w:val="001E6F82"/>
    <w:rsid w:val="008C4ABE"/>
    <w:rsid w:val="00A64D6A"/>
    <w:rsid w:val="00A6585D"/>
    <w:rsid w:val="00C8568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C4ABE"/>
    <w:rPr>
      <w:color w:val="808080"/>
    </w:rPr>
  </w:style>
  <w:style w:type="paragraph" w:customStyle="1" w:styleId="B83A22EBC54D492CBFD2051E54EADE5F">
    <w:name w:val="B83A22EBC54D492CBFD2051E54EADE5F"/>
    <w:rsid w:val="00C8568C"/>
  </w:style>
  <w:style w:type="paragraph" w:customStyle="1" w:styleId="1D45350BACCE4756908EBC0C240AC1A8">
    <w:name w:val="1D45350BACCE4756908EBC0C240AC1A8"/>
    <w:rsid w:val="00C8568C"/>
  </w:style>
  <w:style w:type="paragraph" w:customStyle="1" w:styleId="97012B6E017F417288523E5C9371BFE7">
    <w:name w:val="97012B6E017F417288523E5C9371BFE7"/>
    <w:rsid w:val="00C8568C"/>
  </w:style>
  <w:style w:type="paragraph" w:customStyle="1" w:styleId="01E3308038A943CCA4BEA558F793B455">
    <w:name w:val="01E3308038A943CCA4BEA558F793B455"/>
    <w:rsid w:val="00C8568C"/>
  </w:style>
  <w:style w:type="paragraph" w:customStyle="1" w:styleId="87E940C4089548D0963784581C631388">
    <w:name w:val="87E940C4089548D0963784581C631388"/>
    <w:rsid w:val="00C8568C"/>
  </w:style>
  <w:style w:type="paragraph" w:customStyle="1" w:styleId="A63B21521FE1439DA92EC2E32FFD3B1F">
    <w:name w:val="A63B21521FE1439DA92EC2E32FFD3B1F"/>
    <w:rsid w:val="00C8568C"/>
  </w:style>
  <w:style w:type="paragraph" w:customStyle="1" w:styleId="90FB671DDA794C959EE208C44EAD849F">
    <w:name w:val="90FB671DDA794C959EE208C44EAD849F"/>
    <w:rsid w:val="00C8568C"/>
  </w:style>
  <w:style w:type="paragraph" w:customStyle="1" w:styleId="9F482E10031E4C3C84D05C7C27F348A6">
    <w:name w:val="9F482E10031E4C3C84D05C7C27F348A6"/>
    <w:rsid w:val="00C8568C"/>
  </w:style>
  <w:style w:type="paragraph" w:customStyle="1" w:styleId="3779E3BBFFB54BB4B035ABBC689A54EB">
    <w:name w:val="3779E3BBFFB54BB4B035ABBC689A54EB"/>
    <w:rsid w:val="00C8568C"/>
  </w:style>
  <w:style w:type="paragraph" w:customStyle="1" w:styleId="92A06180C3454FBFACBDA8ACC334703B">
    <w:name w:val="92A06180C3454FBFACBDA8ACC334703B"/>
    <w:rsid w:val="00C8568C"/>
  </w:style>
  <w:style w:type="paragraph" w:customStyle="1" w:styleId="B6CEE6F8377F4DB3BBE19D1E3A251DF3">
    <w:name w:val="B6CEE6F8377F4DB3BBE19D1E3A251DF3"/>
    <w:rsid w:val="00C8568C"/>
  </w:style>
  <w:style w:type="paragraph" w:customStyle="1" w:styleId="5B5E6B0A90FE4B0B844B25C8436C525A">
    <w:name w:val="5B5E6B0A90FE4B0B844B25C8436C525A"/>
    <w:rsid w:val="00C8568C"/>
  </w:style>
  <w:style w:type="paragraph" w:customStyle="1" w:styleId="1C60BBC0FC594A9891A54C2F33A6FA6A">
    <w:name w:val="1C60BBC0FC594A9891A54C2F33A6FA6A"/>
    <w:rsid w:val="00C8568C"/>
  </w:style>
  <w:style w:type="paragraph" w:customStyle="1" w:styleId="06973D3C3E5648AEAB7C0A839683DC79">
    <w:name w:val="06973D3C3E5648AEAB7C0A839683DC79"/>
    <w:rsid w:val="00C8568C"/>
  </w:style>
  <w:style w:type="paragraph" w:customStyle="1" w:styleId="E7F5DBEE57574CE781A672A78A393DA1">
    <w:name w:val="E7F5DBEE57574CE781A672A78A393DA1"/>
    <w:rsid w:val="00C8568C"/>
  </w:style>
  <w:style w:type="paragraph" w:customStyle="1" w:styleId="EB0911D739DE4E49AE7D57C5F972620C">
    <w:name w:val="EB0911D739DE4E49AE7D57C5F972620C"/>
    <w:rsid w:val="00C8568C"/>
  </w:style>
  <w:style w:type="paragraph" w:customStyle="1" w:styleId="C2ECF99AB635483CBC9A53E413215B7C">
    <w:name w:val="C2ECF99AB635483CBC9A53E413215B7C"/>
    <w:rsid w:val="00C8568C"/>
  </w:style>
  <w:style w:type="paragraph" w:customStyle="1" w:styleId="9291B17B2FA942B0B25937074450CF87">
    <w:name w:val="9291B17B2FA942B0B25937074450CF87"/>
    <w:rsid w:val="00C8568C"/>
  </w:style>
  <w:style w:type="paragraph" w:customStyle="1" w:styleId="B0763FD89A81406BBC7BA78753CBA81C">
    <w:name w:val="B0763FD89A81406BBC7BA78753CBA81C"/>
    <w:rsid w:val="00C8568C"/>
  </w:style>
  <w:style w:type="paragraph" w:customStyle="1" w:styleId="724160F7C4884643BDDF2C9A9486F6CC">
    <w:name w:val="724160F7C4884643BDDF2C9A9486F6CC"/>
    <w:rsid w:val="00C8568C"/>
  </w:style>
  <w:style w:type="paragraph" w:customStyle="1" w:styleId="08B501279A0941AF9CFBC90EA657863E">
    <w:name w:val="08B501279A0941AF9CFBC90EA657863E"/>
    <w:rsid w:val="00C8568C"/>
  </w:style>
  <w:style w:type="paragraph" w:customStyle="1" w:styleId="0BB8F22C7D964BD4867892BD534B8036">
    <w:name w:val="0BB8F22C7D964BD4867892BD534B8036"/>
    <w:rsid w:val="00C8568C"/>
  </w:style>
  <w:style w:type="paragraph" w:customStyle="1" w:styleId="C4AE2F0F9C9145D390B49E71E3765CA7">
    <w:name w:val="C4AE2F0F9C9145D390B49E71E3765CA7"/>
    <w:rsid w:val="00C8568C"/>
  </w:style>
  <w:style w:type="paragraph" w:customStyle="1" w:styleId="38D8341D66FB4828AADB8235533C2E57">
    <w:name w:val="38D8341D66FB4828AADB8235533C2E57"/>
    <w:rsid w:val="00C8568C"/>
  </w:style>
  <w:style w:type="paragraph" w:customStyle="1" w:styleId="200ED99A294943D4A32185891508FE02">
    <w:name w:val="200ED99A294943D4A32185891508FE02"/>
    <w:rsid w:val="001E6F82"/>
    <w:rPr>
      <w:lang w:val="en-GB" w:eastAsia="en-GB"/>
    </w:rPr>
  </w:style>
  <w:style w:type="paragraph" w:customStyle="1" w:styleId="7B110F712698426D9F9BAAE9F3F8E490">
    <w:name w:val="7B110F712698426D9F9BAAE9F3F8E490"/>
    <w:rsid w:val="00A6585D"/>
    <w:rPr>
      <w:lang w:val="en-GB" w:eastAsia="en-GB"/>
    </w:rPr>
  </w:style>
  <w:style w:type="paragraph" w:customStyle="1" w:styleId="79443BC44560402C943D3EEE5FB106FA">
    <w:name w:val="79443BC44560402C943D3EEE5FB106FA"/>
    <w:rsid w:val="00A6585D"/>
    <w:rPr>
      <w:lang w:val="en-GB" w:eastAsia="en-GB"/>
    </w:rPr>
  </w:style>
  <w:style w:type="paragraph" w:customStyle="1" w:styleId="90589E5C20F5492BACA141B59736AE94">
    <w:name w:val="90589E5C20F5492BACA141B59736AE94"/>
    <w:rsid w:val="00A6585D"/>
    <w:rPr>
      <w:lang w:val="en-GB" w:eastAsia="en-GB"/>
    </w:rPr>
  </w:style>
  <w:style w:type="paragraph" w:customStyle="1" w:styleId="D0F2973DD9574565AF8F631F9541F497">
    <w:name w:val="D0F2973DD9574565AF8F631F9541F497"/>
    <w:rsid w:val="00A6585D"/>
    <w:rPr>
      <w:lang w:val="en-GB" w:eastAsia="en-GB"/>
    </w:rPr>
  </w:style>
  <w:style w:type="paragraph" w:customStyle="1" w:styleId="5DE60BD547484DC1B3972846890753A5">
    <w:name w:val="5DE60BD547484DC1B3972846890753A5"/>
    <w:rsid w:val="00A6585D"/>
    <w:rPr>
      <w:lang w:val="en-GB" w:eastAsia="en-GB"/>
    </w:rPr>
  </w:style>
  <w:style w:type="paragraph" w:customStyle="1" w:styleId="33BA910E952C4DCF9D5F879FF7BC8375">
    <w:name w:val="33BA910E952C4DCF9D5F879FF7BC8375"/>
    <w:rsid w:val="00A6585D"/>
    <w:rPr>
      <w:lang w:val="en-GB" w:eastAsia="en-GB"/>
    </w:rPr>
  </w:style>
  <w:style w:type="paragraph" w:customStyle="1" w:styleId="1A043655C9A34E33AB561E1AF113AD60">
    <w:name w:val="1A043655C9A34E33AB561E1AF113AD60"/>
    <w:rsid w:val="000F017B"/>
    <w:rPr>
      <w:lang w:val="en-GB" w:eastAsia="en-GB"/>
    </w:rPr>
  </w:style>
  <w:style w:type="paragraph" w:customStyle="1" w:styleId="E081FFCDF44B4C6CBBEDAFB9FB23BFB6">
    <w:name w:val="E081FFCDF44B4C6CBBEDAFB9FB23BFB6"/>
    <w:rsid w:val="000F017B"/>
    <w:rPr>
      <w:lang w:val="en-GB" w:eastAsia="en-GB"/>
    </w:rPr>
  </w:style>
  <w:style w:type="paragraph" w:customStyle="1" w:styleId="B83A22EBC54D492CBFD2051E54EADE5F1">
    <w:name w:val="B83A22EBC54D492CBFD2051E54EADE5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1D45350BACCE4756908EBC0C240AC1A81">
    <w:name w:val="1D45350BACCE4756908EBC0C240AC1A8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7012B6E017F417288523E5C9371BFE71">
    <w:name w:val="97012B6E017F417288523E5C9371BFE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1E3308038A943CCA4BEA558F793B4551">
    <w:name w:val="01E3308038A943CCA4BEA558F793B455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0ED99A294943D4A32185891508FE021">
    <w:name w:val="200ED99A294943D4A32185891508FE02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63B21521FE1439DA92EC2E32FFD3B1F1">
    <w:name w:val="A63B21521FE1439DA92EC2E32FFD3B1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0FB671DDA794C959EE208C44EAD849F1">
    <w:name w:val="90FB671DDA794C959EE208C44EAD849F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F482E10031E4C3C84D05C7C27F348A61">
    <w:name w:val="9F482E10031E4C3C84D05C7C27F348A6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779E3BBFFB54BB4B035ABBC689A54EB1">
    <w:name w:val="3779E3BBFFB54BB4B035ABBC689A54EB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A06180C3454FBFACBDA8ACC334703B1">
    <w:name w:val="92A06180C3454FBFACBDA8ACC334703B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BB8F22C7D964BD4867892BD534B80361">
    <w:name w:val="0BB8F22C7D964BD4867892BD534B8036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8D8341D66FB4828AADB8235533C2E571">
    <w:name w:val="38D8341D66FB4828AADB8235533C2E5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1C60BBC0FC594A9891A54C2F33A6FA6A1">
    <w:name w:val="1C60BBC0FC594A9891A54C2F33A6FA6A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6973D3C3E5648AEAB7C0A839683DC791">
    <w:name w:val="06973D3C3E5648AEAB7C0A839683DC79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E7F5DBEE57574CE781A672A78A393DA11">
    <w:name w:val="E7F5DBEE57574CE781A672A78A393DA1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EB0911D739DE4E49AE7D57C5F972620C1">
    <w:name w:val="EB0911D739DE4E49AE7D57C5F972620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2ECF99AB635483CBC9A53E413215B7C1">
    <w:name w:val="C2ECF99AB635483CBC9A53E413215B7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AC736C94992471AAA36CCD8F39922DA">
    <w:name w:val="7AC736C94992471AAA36CCD8F39922DA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91B17B2FA942B0B25937074450CF871">
    <w:name w:val="9291B17B2FA942B0B25937074450CF87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0763FD89A81406BBC7BA78753CBA81C1">
    <w:name w:val="B0763FD89A81406BBC7BA78753CBA81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24160F7C4884643BDDF2C9A9486F6CC1">
    <w:name w:val="724160F7C4884643BDDF2C9A9486F6CC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08B501279A0941AF9CFBC90EA657863E1">
    <w:name w:val="08B501279A0941AF9CFBC90EA657863E1"/>
    <w:rsid w:val="008C4ABE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8BD5532-8DA2-41E5-868D-CCFFF1AA33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279</Words>
  <Characters>1592</Characters>
  <CharactersWithSpaces>1868</CharactersWithSpaces>
  <Paragraphs>3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5:00Z</dcterms:created>
  <dc:creator>Clarissa Pedrosa</dc:creator>
  <dc:description/>
  <dc:language>en-US</dc:language>
  <cp:lastModifiedBy>Irina Carpusca</cp:lastModifiedBy>
  <cp:lastPrinted>2016-02-04T10:54:00Z</cp:lastPrinted>
  <dcterms:modified xsi:type="dcterms:W3CDTF">2020-02-21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